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</w:tabs>
        <w:bidi w:val="0"/>
        <w:jc w:val="righ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3402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µ §</w:t>
      </w:r>
    </w:p>
    <w:p>
      <w:pPr>
        <w:pStyle w:val="Normal"/>
        <w:tabs>
          <w:tab w:val="clear" w:pos="709"/>
          <w:tab w:val="left" w:pos="3402" w:leader="none"/>
        </w:tabs>
        <w:bidi w:val="0"/>
        <w:jc w:val="righ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r._______    Datum: __.__.__</w:t>
      </w:r>
    </w:p>
    <w:p>
      <w:pPr>
        <w:pStyle w:val="Normal"/>
        <w:tabs>
          <w:tab w:val="clear" w:pos="709"/>
          <w:tab w:val="left" w:pos="340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ecke/Temp.:__________________    Untergrund:_________________   Beschaffenheit: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7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  <w:gridCol w:w="2268"/>
        <w:gridCol w:w="567"/>
        <w:gridCol w:w="1701"/>
        <w:gridCol w:w="1701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ahrwe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rn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inte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trie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instell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urz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rsendi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pur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ilau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urwe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ugeldiffsper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             H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chlau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iemenspan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             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hsgeometr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ben           Unte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ämpfergeometr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en          Un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en           Un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lipp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lviskositä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ersetz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de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kkuty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rspann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derwegbegrenz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              A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               A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omlim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bilisa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emskra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4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567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if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st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cuted / Zust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wic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el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w.- Verteil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nl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poiler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701"/>
        <w:gridCol w:w="1701"/>
        <w:gridCol w:w="3402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hrverhal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u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Mittel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hlech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hilf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denkontak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l , Vorspannung, Federw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berschläge fron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l , Vorspannung, Federw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to seitli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rsp. , Federweg, Stabi, Stur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m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l, Vorspannung, Spoiler, Federw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radeauslau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rspur, Nachlauf, Stur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stwech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bi, Nachlauf, Öl, Vorspann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lidekontro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ifen, Stabi, Diffsperre, Torq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pspe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tor, Untersetz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ehmo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. o. , Strombegrenzung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ntrolle (Pow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ombegrenzung, Slipp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701"/>
        <w:gridCol w:w="1701"/>
        <w:gridCol w:w="3402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urvenverhal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Übersteuer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utra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Untersteuer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bhilf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chnelle Kurve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bi, Vorsp. , Sturz, Spoiler, Diff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schleuni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ehmoment, Stabi, Stur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brems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emskraft, Vorspur, Spoi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rol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chlauf, Sturz, Stabi, Spoi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6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3589"/>
        <w:gridCol w:w="3589"/>
      </w:tblGrid>
      <w:tr>
        <w:trPr/>
        <w:tc>
          <w:tcPr>
            <w:tcW w:w="3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hrzeit:      min        se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este Rundenzeit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aps             Zei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74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42"/>
        <w:gridCol w:w="5103"/>
      </w:tblGrid>
      <w:tr>
        <w:trPr/>
        <w:tc>
          <w:tcPr>
            <w:tcW w:w="5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tupänderung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irku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usfallursach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bhilf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center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                               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rFonts w:eastAsia="Liberation Serif" w:cs="Liberation Serif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/>
        <w:t xml:space="preserve">           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680" w:right="454" w:gutter="0" w:header="0" w:top="397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